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455409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8/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8Nos 8*25KVA (S-Ph DTRs) and erection of 7.1KM 11KV line and 6.56KM LT 3Ph 5Wire line at Ryalampadu R&amp;R Center in operaation section Dharror in Gadwal Sub division in Gadwal Division.WBSNo.E-2019-45-01-11-03-010.</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8Nos 8*25KVA (S-Ph DTRs) and erection of 7.1KM 11KV line and 6.56KM LT 3Ph 5Wire line at Ryalampadu R&amp;R Center in operaation section Dharror in Gadwal Sub division in Gadwal Division.WBS No.                  E-2019-45-01-11-03-010</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18</w:t>
      </w:r>
      <w:r>
        <w:rPr>
          <w:rFonts w:cs="Bookman Old Style" w:ascii="Bookman Old Style" w:hAnsi="Bookman Old Style"/>
          <w:b/>
          <w:bCs/>
          <w:color w:val="FF0000"/>
          <w:sz w:val="22"/>
          <w:szCs w:val="22"/>
          <w:highlight w:val="yellow"/>
        </w:rPr>
        <w:t>,531</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8</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8/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8Nos 8*25KVA (S-Ph DTRs) and erection of 7.1KM 11KV line and 6.56KM LT 3Ph 5Wire line at Ryalampadu R&amp;R Center in operaation section Dharror in Gadwal Sub division in Gadwal Division.WBS No.                  E-2019-45-01-11-03-010</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7,85,170/- </w:t>
      </w:r>
      <w:r>
        <w:rPr>
          <w:rFonts w:cs="Bookman Old Style" w:ascii="Bookman Old Style" w:hAnsi="Bookman Old Style"/>
          <w:sz w:val="22"/>
          <w:szCs w:val="22"/>
          <w:highlight w:val="yellow"/>
        </w:rPr>
        <w:t>(Rupees: Seven Lakhs Eighty Five Thousand One Hundred and Seven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3:00Z</dcterms:modified>
  <cp:revision>575</cp:revision>
  <dc:subject/>
  <dc:title>SOUTHERN POWER DISTRIBUTION COMPANY OF TELANGANA LIMITED </dc:title>
</cp:coreProperties>
</file>